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6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к положению об оплате труда специалистов и технического персонала культуры муниципального казенного учреждения «Центр культуры, творчества и спорта» Администрации Солнечного сельсовета Усть-Абаканского района Республики Хакасия, утвержденного Решением Совета депутатов Солнечного сельсовета Усть-Абаканского района Республики Хакасия </w:t>
      </w:r>
    </w:p>
    <w:p>
      <w:pPr>
        <w:pStyle w:val="Normal"/>
        <w:autoSpaceDE w:val="false"/>
        <w:ind w:firstLine="540"/>
        <w:jc w:val="both"/>
        <w:rPr/>
      </w:pPr>
      <w:r>
        <w:rPr/>
        <w:t>от   07 ноября 2025 года №16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Профессиональные квалификационные группы должностей работников</w:t>
      </w:r>
    </w:p>
    <w:p>
      <w:pPr>
        <w:pStyle w:val="Normal"/>
        <w:autoSpaceDE w:val="false"/>
        <w:jc w:val="center"/>
        <w:rPr/>
      </w:pPr>
      <w:r>
        <w:rPr/>
        <w:t>культуры, искусства и кинематографии</w:t>
      </w:r>
    </w:p>
    <w:p>
      <w:pPr>
        <w:pStyle w:val="Normal"/>
        <w:autoSpaceDE w:val="false"/>
        <w:jc w:val="center"/>
        <w:rPr/>
      </w:pPr>
      <w:r>
        <w:rPr/>
        <w:t>с1 октября 2025 год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Таблица 1 </w:t>
      </w:r>
    </w:p>
    <w:p>
      <w:pPr>
        <w:pStyle w:val="Normal"/>
        <w:autoSpaceDE w:val="false"/>
        <w:jc w:val="center"/>
        <w:rPr/>
      </w:pPr>
      <w:r>
        <w:rPr/>
        <w:t>Профессиональная квалификационная группа «Должности работников  культуры, искусства и кинематографии среднего состав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95"/>
      </w:tblGrid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отнесенная к квалификационному уровню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10891,00 рублей  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кружка; ведущий дискотеки; руководитель музыкальной части дискотеки; руководитель кружка; аккомпаниатор; культорганизатор.     </w:t>
              <w:br/>
              <w:t xml:space="preserve">                           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 – 2,1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Таблица 2 </w:t>
      </w:r>
    </w:p>
    <w:p>
      <w:pPr>
        <w:pStyle w:val="Normal"/>
        <w:autoSpaceDE w:val="false"/>
        <w:jc w:val="center"/>
        <w:rPr/>
      </w:pPr>
      <w:r>
        <w:rPr/>
        <w:t>Профессиональная квалификационная группа «Должности руководящего состава учреждений  культуры, искусства и кинематографии 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95"/>
      </w:tblGrid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отнесенная к квалификационному уровню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12080,00 рублей  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мейстер по классу вокала; аккомпаниатор-концертмейстер;  звукорежиссер; специалист по жанрам, творчества ; специалист культуры     </w:t>
              <w:br/>
              <w:t xml:space="preserve">                           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 – 2,1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рофессиональная квалификационная группа «Должности работников  культуры, искусства и кинематографии ведущего состав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95"/>
      </w:tblGrid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отнесенная к квалификационному уровню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14591,00 рублей  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алетмейстер; главный хормейстер; хореограф; хормейстер;  звукорежиссер; заведующий отделом (сектором) дома культуры; культурно-досугового  центра; руководитель клубного формирования-любительского объединения, студии,коллектива самодеятельного творчества, клуба по интересам.     </w:t>
              <w:br/>
              <w:t xml:space="preserve">                           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 – 2,07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олжности работников  культуры, искусства и кинематографии не входящие в квалификационные уровни ПК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95"/>
      </w:tblGrid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отнесенная к квалификационному уровню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17582,00 рублей  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(начальник) отделом по основной деятельности; художественный руководитель; директор других художественных коллективов.     </w:t>
              <w:br/>
              <w:t xml:space="preserve">                           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 – 1,72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рофессиональная квалификационная группа «Общеотраслевые должности служащих второго уровня»</w:t>
      </w:r>
    </w:p>
    <w:p>
      <w:pPr>
        <w:pStyle w:val="Normal"/>
        <w:autoSpaceDE w:val="false"/>
        <w:ind w:firstLine="540"/>
        <w:jc w:val="both"/>
        <w:rPr/>
      </w:pPr>
      <w:r>
        <w:rPr/>
        <w:t>1  квалификационный уровен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95"/>
      </w:tblGrid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отнесенная к квалификационному уровню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7845,00 рублей  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работе с молодежью; инспектор по кадрам; секретарь.     </w:t>
              <w:br/>
              <w:t xml:space="preserve">                           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– 1,97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рофессиональная квалификационная группа «Общеотраслевые профессии рабочих первого уровня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95"/>
      </w:tblGrid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отнесенная к квалификационному уровню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7279,00 рублей  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Наименование профессий рабочих, по которым предусмотрено присвоение 1, 2, 3 квалификационных разрядов в соответствии с УТК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деробщик; дворник; истопник; кочегар; уборщик производственных помещений; рабочий по комплексному обслуживанию и ремонту зданий.     </w:t>
              <w:br/>
              <w:t xml:space="preserve">                           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581" w:type="dxa"/>
        <w:jc w:val="left"/>
        <w:tblInd w:w="-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69"/>
        <w:gridCol w:w="2226"/>
        <w:gridCol w:w="5904"/>
        <w:gridCol w:w="171"/>
        <w:gridCol w:w="1584"/>
        <w:gridCol w:w="75"/>
        <w:gridCol w:w="41"/>
        <w:gridCol w:w="10"/>
      </w:tblGrid>
      <w:tr>
        <w:trPr>
          <w:trHeight w:val="360" w:hRule="atLeast"/>
          <w:cantSplit w:val="true"/>
        </w:trPr>
        <w:tc>
          <w:tcPr>
            <w:tcW w:w="570" w:type="dxa"/>
            <w:gridSpan w:val="2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4"/>
            <w:tcBorders/>
          </w:tcPr>
          <w:p>
            <w:pPr>
              <w:pStyle w:val="ConsPlusCell"/>
              <w:tabs>
                <w:tab w:val="clear" w:pos="708"/>
                <w:tab w:val="left" w:pos="2370" w:leader="none"/>
              </w:tabs>
              <w:snapToGrid w:val="false"/>
              <w:ind w:left="75" w:right="75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7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autoSpaceDE w:val="false"/>
              <w:snapToGrid w:val="false"/>
              <w:ind w:left="75" w:right="75" w:hanging="0"/>
              <w:jc w:val="both"/>
              <w:rPr/>
            </w:pPr>
            <w:r>
              <w:rPr/>
              <w:t xml:space="preserve"> </w:t>
            </w:r>
            <w:r>
              <w:rPr/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7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700" w:type="dxa"/>
            <w:gridSpan w:val="4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ConsPlusCell"/>
              <w:snapToGrid w:val="false"/>
              <w:ind w:left="75" w:right="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отнесенные к квалификационным уровням          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8319,00 рублей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      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фессий рабочих, по которым предусмотрено присвоение 4 и  5 квалификационных разрядов в соответствии с ЕТКС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я автомобиля; слесаря-сантехника. 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065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5"/>
        <w:gridCol w:w="6060"/>
        <w:gridCol w:w="15"/>
        <w:gridCol w:w="1680"/>
        <w:gridCol w:w="15"/>
      </w:tblGrid>
      <w:tr>
        <w:trPr>
          <w:trHeight w:val="240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9662,00 рублей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     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фессий рабочих, по которым предусмотрено присвоение 6 и  7 квалификационных разрядов в соответствии с ЕТКС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я Газели; столяр; слесарь-сантехник; слесарь по ремонту электрооборудования.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</w:tr>
      <w:tr>
        <w:trPr>
          <w:trHeight w:val="244" w:hRule="atLeast"/>
          <w:cantSplit w:val="true"/>
        </w:trPr>
        <w:tc>
          <w:tcPr>
            <w:tcW w:w="10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11670,00 рублей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     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фессий рабочих, по которым предусмотрено присвоение 8 квалификационных разрядов в соответствии с ЕТКС. 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tbl>
      <w:tblPr>
        <w:tblW w:w="1005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075"/>
        <w:gridCol w:w="1695"/>
      </w:tblGrid>
      <w:tr>
        <w:trPr>
          <w:trHeight w:val="240" w:hRule="atLeast"/>
          <w:cantSplit w:val="true"/>
        </w:trPr>
        <w:tc>
          <w:tcPr>
            <w:tcW w:w="10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12812,00 рублей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    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соответственно (особо ответственные работы)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автобуса (перевозка людей).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-1,16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  </w:t>
      </w:r>
    </w:p>
    <w:p>
      <w:pPr>
        <w:pStyle w:val="Normal"/>
        <w:autoSpaceDE w:val="false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295"/>
        <w:gridCol w:w="6075"/>
        <w:gridCol w:w="1665"/>
      </w:tblGrid>
      <w:tr>
        <w:trPr>
          <w:trHeight w:val="360" w:hRule="atLeast"/>
          <w:cantSplit w:val="true"/>
        </w:trPr>
        <w:tc>
          <w:tcPr>
            <w:tcW w:w="229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35" w:type="dxa"/>
            <w:gridSpan w:val="3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295"/>
        <w:gridCol w:w="6075"/>
        <w:gridCol w:w="1665"/>
      </w:tblGrid>
      <w:tr>
        <w:trPr>
          <w:trHeight w:val="240" w:hRule="atLeast"/>
          <w:cantSplit w:val="true"/>
        </w:trPr>
        <w:tc>
          <w:tcPr>
            <w:tcW w:w="10035" w:type="dxa"/>
            <w:gridSpan w:val="3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295"/>
        <w:gridCol w:w="6075"/>
        <w:gridCol w:w="1665"/>
      </w:tblGrid>
      <w:tr>
        <w:trPr>
          <w:trHeight w:val="240" w:hRule="atLeast"/>
          <w:cantSplit w:val="true"/>
        </w:trPr>
        <w:tc>
          <w:tcPr>
            <w:tcW w:w="10035" w:type="dxa"/>
            <w:gridSpan w:val="3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295"/>
        <w:gridCol w:w="6075"/>
        <w:gridCol w:w="1665"/>
      </w:tblGrid>
      <w:tr>
        <w:trPr>
          <w:trHeight w:val="240" w:hRule="atLeast"/>
          <w:cantSplit w:val="true"/>
        </w:trPr>
        <w:tc>
          <w:tcPr>
            <w:tcW w:w="10035" w:type="dxa"/>
            <w:gridSpan w:val="3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31:00Z</dcterms:created>
  <dc:creator>User</dc:creator>
  <dc:description/>
  <cp:keywords/>
  <dc:language>en-US</dc:language>
  <cp:lastModifiedBy>Пк</cp:lastModifiedBy>
  <cp:lastPrinted>2025-02-21T08:59:00Z</cp:lastPrinted>
  <dcterms:modified xsi:type="dcterms:W3CDTF">2025-11-11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15602C1424E4499667599659173F9_12</vt:lpwstr>
  </property>
  <property fmtid="{D5CDD505-2E9C-101B-9397-08002B2CF9AE}" pid="3" name="KSOProductBuildVer">
    <vt:lpwstr>1049-12.2.0.19805</vt:lpwstr>
  </property>
</Properties>
</file>